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4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5,1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2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9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2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8,1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3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9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5,4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4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1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1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9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0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9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5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6,4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5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9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2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8,3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6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9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9,0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8,7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0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9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2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6,4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8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4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4,6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9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9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6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8,5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10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1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4"/>
              </w:rPr>
              <w:t>31,0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4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2</w:t>
            </w:r>
          </w:p>
        </w:tc>
      </w:tr>
      <w:tr>
        <w:trPr>
          <w:trHeight w:val="1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2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8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4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0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8</w:t>
            </w:r>
          </w:p>
        </w:tc>
      </w:tr>
      <w:tr>
        <w:trPr>
          <w:trHeight w:val="1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6,8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2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2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6</w:t>
            </w:r>
          </w:p>
        </w:tc>
      </w:tr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5</w:t>
            </w:r>
          </w:p>
        </w:tc>
      </w:tr>
      <w:tr>
        <w:trPr>
          <w:trHeight w:val="1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3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6,8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1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4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2,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12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>
          <w:trHeight w:val="1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9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3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7,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13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>
          <w:trHeight w:val="2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7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8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4"/>
              </w:rPr>
              <w:t>3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6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9,7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28,6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14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>
          <w:trHeight w:val="1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4"/>
              </w:rPr>
              <w:t>3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8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2,5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15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>
          <w:trHeight w:val="1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9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3,1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16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9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2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4,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0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4"/>
              </w:rPr>
              <w:t>3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8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42,1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18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9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9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0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9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4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8,4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19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0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9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4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40,1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20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6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9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9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2,4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2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4"/>
              </w:rPr>
              <w:t>31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6,5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22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9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5,3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23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9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2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8,6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24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8,2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5,4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25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>
          <w:trHeight w:val="2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8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4"/>
              </w:rPr>
              <w:t>17,2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6,8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26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8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3,9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2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4"/>
              </w:rPr>
              <w:t>1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8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2,7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28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6,8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4,6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29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3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5,8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32,4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Лабораторная работа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 основе данных по пятнадцати металлобазам построить эконометрическую модель, которая характеризует зависимость между издержками обращения и грузооборотом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  <w:t>30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5"/>
        <w:gridCol w:w="43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Издержки обращения (тыс. грн.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Грузооборот (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2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,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4,6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для прогноз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</w:rPr>
              <w:t>13,5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полнить следующие действия: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остроить корреляционное поле и линю тре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рассчитать оценки параметров регрессионной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коэффициент корреля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определить коэффициент детермина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вычислить коэффициент эластичност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коэффициента корреляции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проверить значимость уравнения регрессии по критерию Фишер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ошибку аппрокси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4"/>
        </w:rPr>
        <w:t>оценить значимость параметров модели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</w:t>
      </w:r>
      <w:r>
        <w:rPr>
          <w:rFonts w:cs="Bookman Old Style" w:ascii="Bookman Old Style" w:hAnsi="Bookman Old Style"/>
          <w:sz w:val="14"/>
        </w:rPr>
        <w:t xml:space="preserve"> по критерию Стьюдент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найти доверительные интервалы для а</w:t>
      </w:r>
      <w:r>
        <w:rPr>
          <w:rFonts w:cs="Bookman Old Style" w:ascii="Bookman Old Style" w:hAnsi="Bookman Old Style"/>
          <w:sz w:val="14"/>
          <w:vertAlign w:val="subscript"/>
        </w:rPr>
        <w:t>0</w:t>
      </w:r>
      <w:r>
        <w:rPr>
          <w:rFonts w:cs="Bookman Old Style" w:ascii="Bookman Old Style" w:hAnsi="Bookman Old Style"/>
          <w:sz w:val="14"/>
        </w:rPr>
        <w:t xml:space="preserve"> и а</w:t>
      </w:r>
      <w:r>
        <w:rPr>
          <w:rFonts w:cs="Bookman Old Style" w:ascii="Bookman Old Style" w:hAnsi="Bookman Old Style"/>
          <w:sz w:val="14"/>
          <w:vertAlign w:val="subscript"/>
        </w:rPr>
        <w:t>1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рассчитать прогноз и найти доверительные интервалы прогноз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Дать интерпретацию всех полученных показателе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"/>
      <w:lvlJc w:val="left"/>
      <w:pPr>
        <w:tabs>
          <w:tab w:val="num" w:pos="567"/>
        </w:tabs>
        <w:ind w:left="567" w:hanging="567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14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42:00Z</dcterms:created>
  <dc:creator>Экономический факультет</dc:creator>
  <dc:description/>
  <dc:language>en-US</dc:language>
  <cp:lastModifiedBy>Ivanov SN</cp:lastModifiedBy>
  <cp:lastPrinted>2001-09-07T16:44:00Z</cp:lastPrinted>
  <dcterms:modified xsi:type="dcterms:W3CDTF">2006-02-06T10:42:00Z</dcterms:modified>
  <cp:revision>2</cp:revision>
  <dc:subject/>
  <dc:title>Лабораторная работа 1</dc:title>
</cp:coreProperties>
</file>